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36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hat elements of Australian identity are being shown? Eg. values, virtues, character traits, stereotypes, icons, culture? Be specific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PM breaks down in parliament. 'What it means to be Australian'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Tony Abbott Wobble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Anna Bligh: We are Queenslanders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The Castle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Bushfires in Victoria, Feb 200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Cronulla, 2006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Australia Day 2011, Flag. Negus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Australian Values, new citizens. Negus, 20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Mini series (3 min) Landing at Gallipoli </w:t>
            </w:r>
          </w:p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5/04/15  - 200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Adam Hills, Australian Accents (L, Dr)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Listen carefully, write down all the 'Strine and references to place names'(L, Dr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orient="landscape" w:w="16838" w:h="11906"/>
      <w:pgMar w:left="244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rbel" w:hAnsi="Corbel" w:eastAsia="SimSun;宋体" w:cs="Corbel"/>
      <w:color w:val="auto"/>
      <w:sz w:val="24"/>
      <w:szCs w:val="24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42:00Z</dcterms:created>
  <dc:creator>vanweringh</dc:creator>
  <dc:description/>
  <cp:keywords/>
  <dc:language>en-US</dc:language>
  <cp:lastModifiedBy>vanweringh</cp:lastModifiedBy>
  <cp:lastPrinted>2011-02-10T12:59:00Z</cp:lastPrinted>
  <dcterms:modified xsi:type="dcterms:W3CDTF">2011-02-10T02:00:00Z</dcterms:modified>
  <cp:revision>5</cp:revision>
  <dc:subject/>
  <dc:title/>
</cp:coreProperties>
</file>